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32"/>
        </w:rPr>
        <w:t>Three Paragraph Essay Rubric</w:t>
      </w:r>
    </w:p>
    <w:p>
      <w:pPr>
        <w:pStyle w:val="Heading2"/>
        <w:rPr>
          <w:sz w:val="18"/>
          <w:szCs w:val="11"/>
        </w:rPr>
      </w:pPr>
      <w:r>
        <w:rPr>
          <w:sz w:val="18"/>
          <w:szCs w:val="11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66"/>
        <w:gridCol w:w="2109"/>
        <w:gridCol w:w="1653"/>
        <w:gridCol w:w="1767"/>
        <w:gridCol w:w="85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Exceeds Expect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low Expectati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 Below Expectation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5"/>
              </w:rPr>
              <w:t>Requir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5"/>
              </w:rPr>
              <w:t>All of the written requirements (# of pages, # of graphics, type of graphics, etc.) were met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5"/>
              </w:rPr>
              <w:t>Almost all of the written requirements were met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5"/>
              </w:rPr>
              <w:t>Most of the written requirements were met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5"/>
              </w:rPr>
              <w:t>Many requirements were not me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troduction and thesis statement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 xml:space="preserve">The introduction includes a hook and transitions to the thesis statement.  </w:t>
            </w:r>
            <w:r>
              <w:rPr>
                <w:color w:val="000000"/>
                <w:sz w:val="18"/>
                <w:szCs w:val="18"/>
              </w:rPr>
              <w:t>The thesis statement names the topic of the essay and outlines the main points to be discussed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 xml:space="preserve">The introduction includes a hook, transitions to the thesis statement, and is mostly effective. </w:t>
            </w:r>
            <w:r>
              <w:rPr>
                <w:color w:val="000000"/>
                <w:sz w:val="18"/>
                <w:szCs w:val="18"/>
              </w:rPr>
              <w:t>The thesis statement names the topic of the essa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A hook is present though not followed by important information.  </w:t>
            </w:r>
            <w:r>
              <w:rPr>
                <w:color w:val="000000"/>
                <w:sz w:val="18"/>
                <w:szCs w:val="18"/>
              </w:rPr>
              <w:t xml:space="preserve">The essay includes an attempt at an introduction paragraph, though it is not smooth and doesn't include a complete thesis statement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hook is missing or weak and important information is absent.  </w:t>
            </w:r>
            <w:r>
              <w:rPr>
                <w:color w:val="000000"/>
                <w:sz w:val="18"/>
                <w:szCs w:val="18"/>
              </w:rPr>
              <w:t xml:space="preserve">There is an attempt at an introduction paragraph, but it is not developed and does not include a thesis statement.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Body Paragraph Organization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(1 required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he body paragraph includes a creative and well-written topic sentence, effectively constructed sentences with supporting details, smooth transitions, wrap-up sentence that presents a closing idea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he body paragraph includes a well-written topic sentence, sentences with supporting details, transitions, and a wrap-up sentence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he body paragraph includes a topic sentence and supporting sentences, but is not an easy read and often lacks transitions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he body paragraph lack topic sentences. The organization of some or all of the body paragraphs make for a difficult read because of poor sentence structure or lack of transitions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pporting Details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xamples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velopment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paragraphs include all of the necessary points that support the position statement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paragraphs include some of the necessary points that support the position statement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paragraphs include few of the necessary points that support the position statement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paragraphs include few to none of the necessary points that support the position statement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clus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conclusion is strong and leaves the reader solidly understanding the writer's position. The paragraph includes an effective restatement of the position statement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conclusion is recognizable. The author's position is restated at a logical point in the paragraph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conclusion is awkward.  The author's position is restated within the closing paragraph, but it may not be in a logical point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5"/>
              </w:rPr>
            </w:pPr>
            <w:r>
              <w:rPr>
                <w:sz w:val="18"/>
                <w:szCs w:val="14"/>
              </w:rPr>
              <w:t>The thesis is not restated or is found in the same wording as the introduction.  The essay is not summed up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onvention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uthor makes virtually no errors in grammar, spelling or punctuation that distract the reader from the content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uthor makes few errors in grammar, spelling or punctuation that distract the reader from the content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uthor makes some errors in grammar, spelling or punctuation that distract the reader from the content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uthor makes excessive mistakes in grammar, spelling or punctuation that distract the reader from the content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rewriti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6"/>
              </w:rPr>
              <w:t>(Outlin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ewriting is clear and well developed.  It matches the content in the essay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ewriting is well developed.  It mostly matches the content in the essay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ewriting is not very well developed and/or does not match the content in the essay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ewriting is very underdeveloped and does not match the content in the essay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</w:rPr>
        <w:t>Total:  _____ / 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53:00Z</dcterms:created>
  <dc:creator>HCSD</dc:creator>
  <dc:description/>
  <cp:keywords/>
  <dc:language>en-US</dc:language>
  <cp:lastModifiedBy>Chicago Public Schools</cp:lastModifiedBy>
  <cp:lastPrinted>2011-09-21T15:00:00Z</cp:lastPrinted>
  <dcterms:modified xsi:type="dcterms:W3CDTF">2011-09-21T20:00:00Z</dcterms:modified>
  <cp:revision>4</cp:revision>
  <dc:subject/>
  <dc:title>Habits of Mind</dc:title>
</cp:coreProperties>
</file>